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3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CONCEPTION LUMIÈRE ET RÉGLAGES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>Procédure adaptée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516461303"/>
      <w:bookmarkStart w:id="5" w:name="__Fieldmark__0_516461303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516461303"/>
      <w:bookmarkStart w:id="7" w:name="__Fieldmark__1_51646130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516461303"/>
      <w:bookmarkStart w:id="9" w:name="__Fieldmark__2_51646130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516461303"/>
      <w:bookmarkStart w:id="11" w:name="__Fieldmark__3_51646130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516461303"/>
      <w:bookmarkStart w:id="13" w:name="__Fieldmark__4_51646130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516461303"/>
      <w:bookmarkStart w:id="15" w:name="__Fieldmark__5_51646130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516461303"/>
      <w:bookmarkStart w:id="17" w:name="__Fieldmark__6_51646130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 » - Lot 3 (Conception lumière et réglag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516461303"/>
      <w:bookmarkStart w:id="20" w:name="__Fieldmark__7_51646130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Conception lumière et réglag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szCs w:val="22"/>
        </w:rPr>
        <w:t>La durée du marché commence à courir à partir de :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16461303"/>
      <w:bookmarkStart w:id="25" w:name="__Fieldmark__8_51646130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16461303"/>
      <w:bookmarkStart w:id="27" w:name="__Fieldmark__9_51646130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516461303"/>
            <w:bookmarkStart w:id="30" w:name="__Fieldmark__10_516461303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516461303"/>
            <w:bookmarkStart w:id="32" w:name="__Fieldmark__11_516461303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516461303"/>
            <w:bookmarkStart w:id="34" w:name="__Fieldmark__12_516461303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516461303"/>
            <w:bookmarkStart w:id="36" w:name="__Fieldmark__13_516461303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516461303"/>
            <w:bookmarkStart w:id="38" w:name="__Fieldmark__14_516461303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516461303"/>
            <w:bookmarkStart w:id="40" w:name="__Fieldmark__15_516461303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516461303"/>
            <w:bookmarkStart w:id="42" w:name="__Fieldmark__16_516461303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516461303"/>
            <w:bookmarkStart w:id="44" w:name="__Fieldmark__17_516461303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516461303"/>
            <w:bookmarkStart w:id="46" w:name="__Fieldmark__18_516461303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516461303"/>
            <w:bookmarkStart w:id="48" w:name="__Fieldmark__19_51646130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516461303"/>
      <w:bookmarkStart w:id="52" w:name="__Fieldmark__20_516461303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516461303"/>
      <w:bookmarkStart w:id="54" w:name="__Fieldmark__21_516461303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516461303"/>
      <w:bookmarkStart w:id="56" w:name="__Fieldmark__22_516461303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516461303"/>
      <w:bookmarkStart w:id="58" w:name="__Fieldmark__23_516461303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516461303"/>
      <w:bookmarkStart w:id="60" w:name="__Fieldmark__24_516461303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516461303"/>
      <w:bookmarkStart w:id="64" w:name="__Fieldmark__25_516461303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516461303"/>
      <w:bookmarkStart w:id="66" w:name="__Fieldmark__26_516461303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516461303"/>
            <w:bookmarkStart w:id="68" w:name="__Fieldmark__27_516461303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516461303"/>
            <w:bookmarkStart w:id="70" w:name="__Fieldmark__28_516461303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516461303"/>
            <w:bookmarkStart w:id="72" w:name="__Fieldmark__29_516461303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516461303"/>
            <w:bookmarkStart w:id="74" w:name="__Fieldmark__30_516461303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travaux scénographiques / exposition « Drôles de vols » - Lot 3 (Conception lumière et réglag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27:00Z</dcterms:created>
  <dc:creator>francois</dc:creator>
  <dc:description/>
  <cp:keywords/>
  <dc:language>en-US</dc:language>
  <cp:lastModifiedBy>Antoine TRAINEAU</cp:lastModifiedBy>
  <cp:lastPrinted>2016-04-08T16:31:00Z</cp:lastPrinted>
  <dcterms:modified xsi:type="dcterms:W3CDTF">2026-02-27T09:56:00Z</dcterms:modified>
  <cp:revision>4</cp:revision>
  <dc:subject/>
  <dc:title>_Modèle recommandé : le service peut l’adapter le cas échéant_DC1_</dc:title>
</cp:coreProperties>
</file>